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, 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) or add the ZOC directory to your PATH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 WHEN RUNNINGN ZO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re are updated drivers available from IBM's driver s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for OS/2 crashes with earlier versions of ATI MACH 3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borting a REXX script.  There are drivers availabl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under the name MACH32.ZIP  The version number mus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NOWN PROBLEMS WHEN RUNNINGN Z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oes not work with Teles WinCOM (because WinCOM is a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reports "Assert" errors with the modem sharing tool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 It is a bug in Stomper, please upgrade your stom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CAPI only supplies unit and time inform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"Device-&gt;Accept calls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ISDN CAPI V2.0 does not seem to work with PNP32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very likely not caused by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other problems with ISDN drivers, please check ISD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mmon problems sections of the help menu (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items regarding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sh in Module GDI.EXE with Hercules Dynamite 128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probably happen with other ET6000 boards also)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screen corruptions with the s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: either use ET4000 drivers or decrease video accele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T6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ashes GDI.EXE with ATI MACH32 drivers when certain font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ix comm package, eg. Telix VT Font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st characters on some machines when scrolling text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and high col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around: Use a lower screen resolution or less colors o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driver.  (A user got this problem fixed by using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3 driver for his video board, insted of the manufacturer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trox video boards, disabling the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EmTec if you encounter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 certain circumstances the Terminal family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They reappear after a system shutdown and rebo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they are only available when a DOS window o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use of the problem has not yet been determin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is a video driver problem.  Please contact EmTe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counter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